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3</w:t>
      </w:r>
    </w:p>
    <w:p>
      <w:pPr>
        <w:pStyle w:val="Normal"/>
        <w:ind w:left="4820" w:hanging="0"/>
        <w:jc w:val="both"/>
        <w:rPr/>
      </w:pPr>
      <w:r>
        <w:rPr/>
        <w:t>к решению Совета муниципального района  «Шилкинский район» от «__»_________ 2022 года № _____</w:t>
      </w:r>
    </w:p>
    <w:p>
      <w:pPr>
        <w:pStyle w:val="Normal"/>
        <w:ind w:left="4820" w:hanging="0"/>
        <w:jc w:val="both"/>
        <w:rPr>
          <w:sz w:val="16"/>
        </w:rPr>
      </w:pPr>
      <w:r>
        <w:rPr/>
        <w:t>«О бюджете муниципального района «Шилкинский район на 2023 год и плановый период 2024-2025 годов»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Программ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муниципальных гарантий  муниципального район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«Шилкинский район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ind w:left="70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униципальных гарантий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муниципального района «Шилкинский район»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мых в 2023 году и плановом периоде 2024-2025 годов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01"/>
        <w:gridCol w:w="1403"/>
        <w:gridCol w:w="1551"/>
        <w:gridCol w:w="27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ые гарант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Сумма (тыс. рублей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регрессного требован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Объем бюджетных ассигнований, предусмотренных на исполнение гарантий по возможным гарантийным случа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Всего,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: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т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покрытие временных кассовых разрывов, возникающих при исполнении бюджетов  городских и сельских поселений, для частичного покрытия  дефицита бюджетов городских и сельских поселений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т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ля предоставления  муниципальных гарантий  юридическим лицам,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т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color w:val="000000"/>
    </w:rPr>
  </w:style>
  <w:style w:type="character" w:styleId="WW8Num32z2">
    <w:name w:val="WW8Num32z2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52:00Z</dcterms:created>
  <dc:creator>User</dc:creator>
  <dc:description/>
  <cp:keywords/>
  <dc:language>en-US</dc:language>
  <cp:lastModifiedBy>Елена Александровна ЕА. Конакова</cp:lastModifiedBy>
  <cp:lastPrinted>2022-11-14T11:49:00Z</cp:lastPrinted>
  <dcterms:modified xsi:type="dcterms:W3CDTF">2022-11-14T02:49:00Z</dcterms:modified>
  <cp:revision>5</cp:revision>
  <dc:subject/>
  <dc:title>ПРИЛОЖЕНИЕ    №  15                                к  решению Совета муниципального района «Шилкинский район» "О  бюджете муни</dc:title>
</cp:coreProperties>
</file>